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OFFERTA TECNICA – LOTTO III -ELETTRONICA CIG </w:t>
            </w:r>
            <w:r>
              <w:rPr>
                <w:b/>
                <w:bCs/>
                <w:sz w:val="28"/>
                <w:szCs w:val="28"/>
                <w:lang w:val="it-IT"/>
              </w:rPr>
              <w:t>811743601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tecn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4752"/>
      </w:tblGrid>
      <w:tr>
        <w:trPr>
          <w:trHeight w:val="948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ind w:left="0" w:right="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Art. 4.3 - Eventi sociopolitici </w:t>
            </w:r>
          </w:p>
          <w:p>
            <w:pPr>
              <w:pStyle w:val="Testocommento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 un limite massimo di indennizzo pari al 60% della somma assicurata con una franchigia a carico dell’Assicurato pari a Euro 2.500,00, è facoltà del Concorrente proporre una maggiorazione del suddetto limite in termini percentuali.   </w:t>
            </w:r>
          </w:p>
          <w:p>
            <w:pPr>
              <w:pStyle w:val="Testocommento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Limite offerto)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6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it-IT"/>
              </w:rPr>
            </w:pPr>
            <w:r>
              <w:rPr>
                <w:lang w:val="it-IT"/>
              </w:rPr>
              <w:t>Limite di risarcimento pari al 6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7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umento del limite del risarcimento dal 60% al 7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8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umento del limite del risarcimento dal 60% al 8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Art. 4.4 - Definizione di sinistro terremoto ed eruzioni vulcaniche</w:t>
            </w:r>
          </w:p>
          <w:p>
            <w:pPr>
              <w:pStyle w:val="Testocommento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 un limite massimo di indennizzo pari al 40% della somma assicurata con uno scoperto a carico dell’Assicurato pari al 10% con il minimo di Euro 2.500,00, è facoltà del Concorrente proporre una maggiorazione del suddetto limite in termini percentuali.   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Limite offerto)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4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Limite di risarcimento pari al 4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0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5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umento del limite del risarcimento dal 40% al 5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C (60%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umento del limite del risarcimento dal 40% al 60% della somma assicurata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BlockText"/>
        <w:ind w:left="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Art. 4.10 - Franchigia e scoperti 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Testocommento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 una franchigia di Euro 1.000,00 per sinistro, è facoltà del Concorrente proporre una riduzione della suddetta franchigia fino all’eliminazione della stessa.   </w:t>
            </w:r>
          </w:p>
          <w:p>
            <w:pPr>
              <w:pStyle w:val="Testocommento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Franchigia offerta)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Euro 1.0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Euro 500,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15 </w:t>
            </w:r>
            <w:r>
              <w:rPr>
                <w:b/>
                <w:sz w:val="22"/>
                <w:szCs w:val="22"/>
                <w:lang w:val="it-IT"/>
              </w:rPr>
              <w:t>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Nessuna franchigia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253"/>
        <w:gridCol w:w="4536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Art. 4.12 – Anticipo dell’indennizzo </w:t>
            </w:r>
          </w:p>
          <w:p>
            <w:pPr>
              <w:pStyle w:val="Testocommento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 la possibilità di ottenere, prima della liquidazione del sinistro, il pagamento di un acconto pari al 50% dell'importo minimo che dovrebbe essere pagato in base alle risultanze acquisite, </w:t>
            </w:r>
            <w:r>
              <w:rPr>
                <w:sz w:val="22"/>
                <w:szCs w:val="22"/>
                <w:lang w:val="it-IT"/>
              </w:rPr>
              <w:t xml:space="preserve">e che l'indennizzo complessivo sia prevedibile in almeno Euro 20.000,00, </w:t>
            </w:r>
            <w:r>
              <w:rPr>
                <w:bCs/>
                <w:sz w:val="22"/>
                <w:szCs w:val="22"/>
                <w:lang w:val="it-IT"/>
              </w:rPr>
              <w:t>è facoltà del Concorrente proporre un aumento di tale acconto in termini percentuali.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acconto offerto)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Ipotesi A  (50%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Ipotesi B  (60%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Ipotesi C  (70%)</w:t>
            </w:r>
          </w:p>
        </w:tc>
        <w:tc>
          <w:tcPr>
            <w:tcW w:w="4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3" w:right="1104" w:gutter="0" w:header="720" w:top="1417" w:footer="867" w:bottom="1258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w:rPr>
        <w:sz w:val="16"/>
        <w:szCs w:val="16"/>
        <w:lang w:val="it-IT"/>
      </w:rPr>
      <w:t>Allegato Prospetto offerta tecnica</w:t>
    </w:r>
    <w:r>
      <w:rPr>
        <w:lang w:val="it-IT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513" w:leader="none"/>
      </w:tabs>
      <w:ind w:left="-567" w:hanging="0"/>
      <w:jc w:val="center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right="167" w:firstLine="40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 Normale;Times New Roman" w:hAnsi="Times New Roman Normale;Times New Roman" w:eastAsia="Times New Roman" w:cs="Times New Roman"/>
      <w:b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 Normale;Times New Roman" w:hAnsi="Times New Roman Normale;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val="en-US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suppressAutoHyphens w:val="true"/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1:00Z</dcterms:created>
  <dc:creator>GBSAPRI</dc:creator>
  <dc:description/>
  <cp:keywords/>
  <dc:language>en-US</dc:language>
  <cp:lastModifiedBy>Antonella Pillitu</cp:lastModifiedBy>
  <cp:lastPrinted>2018-03-19T18:06:00Z</cp:lastPrinted>
  <dcterms:modified xsi:type="dcterms:W3CDTF">2019-12-23T12:48:00Z</dcterms:modified>
  <cp:revision>27</cp:revision>
  <dc:subject>Allegato prospetto di offerta tecnica</dc:subject>
  <dc:title>Autorità di Sistema Portuale del Mare di Sardegna</dc:title>
</cp:coreProperties>
</file>